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ind w:left="720" w:hanging="720"/>
        <w:rPr/>
      </w:pPr>
      <w:r>
        <w:rPr/>
        <w:t>B Souhrnná technická zpráva</w:t>
      </w:r>
    </w:p>
    <w:p>
      <w:pPr>
        <w:pStyle w:val="Heading2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vební řeše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pravné prá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přípravných prací je odstranění stávajícího ocelového schodiště vedoucího z prostoru stavby na těleso jezu. Odstraněná část schodiště bude uložena u správce MV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ále je součástí přípravných prací osazení potrubí do koryta náhonu za účelem převedení průtoku vody v náhonu úsekem koryta sousedícím se stavbou (zřízení podzemní betonové stěny). Nátok do potrubí bude fixován v provizorně zřízeném hrazení (navzájem svázaná hradítka z dubového dřeva s otvorem pro osazení potrubí DN 600mm) výtoku z tělesa jezu do koryta náhonu. Nátok do potrubí bude opatřen regulační klapkou. Výtok bude ukončen zemní hrázkou zřízenou napříč korytem náhonu. Koruna zemní hrázky bude na úrovni +0,60m nad vodu. Prosáknutá voda do koryta mezi tělesem jezu a hrázkou bude trvale čerpán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! Dále je součástí přípravných stavebních prací dočasné přeložení stávající elektropřípojky !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řed zahájením stavebních prací na opravě zemního těsnění je nutno provést přeložku stávající elektropřípojky. Stávající elektropřípojka je zřízena z osmi kabelů uložených v chráničkách v zemi a propojuje technologickou část MVE s velínem umístěným na levém břehu cca 8,00m pod levobřežním zavazovacím křídlem. Délka stávající přípojky je 11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ět kabelů stávající elektopřípojky jsou uloženy  v ocelové chráničce. Jedná se o 2 kabely CYKY 4*50 a tři kabely JYTY 7*1. Další tři kabely jsou uloženy v PVC chráničce. Jedná se o 2 kabely CYKY 4*50 a jeden kabel JYTY 7*1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y bylo možno dočasnou přeložku realizovat, je nutná součinnost s provozovatelem MVE. Z důvodu realizace dočasné přeložky je dohodnuto odstavení MVE po dobu dvou dnů. Termín odstávky musí být dohodnut s provozovatelem MVE nejméně 14 dnů před zahájením prací na přeložce. Totéž platí i při odstranění dočasné přeložky a zřízení přípojky trvalé. K realizaci trvalé přípojky je dohodnuto ostavení MVE po dobu jednoho d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o odstavení MVE se provede obnažení kabelů přípojek ručním výkopem v celé délce mezi křídlem jezu a velínem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 případě, že délka kabelů bude postačující</w:t>
      </w:r>
      <w:r>
        <w:rPr>
          <w:rFonts w:cs="Arial" w:ascii="Arial" w:hAnsi="Arial"/>
          <w:sz w:val="24"/>
          <w:szCs w:val="24"/>
        </w:rPr>
        <w:t xml:space="preserve"> k jejich přeložení mimo výkop těsnící stěny, nebudou se kabely prodlužovat, pouze se umístí mimo výkop těsnící stěny. Po ukončení prací na těsnící stěně budou kabely v chráničkách uloženy na pískové lože do rýhy podél návodního líce nově zřízené podzemní těsnící stěny a budou obsypány pískem. Nad chráničkou bude v rýze uložena výstražná fólie a rýha bude zasypá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 opačném případě</w:t>
      </w:r>
      <w:r>
        <w:rPr>
          <w:rFonts w:cs="Arial" w:ascii="Arial" w:hAnsi="Arial"/>
          <w:sz w:val="24"/>
          <w:szCs w:val="24"/>
        </w:rPr>
        <w:t xml:space="preserve"> se provede odpojení kabelů přípojek ve stávajících rozvaděčích umístěných ve velínu. Stávající chráničky budou z kabelů odstraněny. Všechny kabely budou prodlouženy o 4m. Spoje jednotlivých kabelů budou provedeny ve svorkovnicových krabicích odolných proti vodě a mechanickému poškození. Na prodloužené kabely budou osazeny chráničky (chráničky budí být vodotěsné a musí být odolné proti mechanickému poškození)  a provede se napojení prodloužených kabelů do rozvaděče. Kabely v chráničkách dočasné přeložky po dobu výstavby budou volně loženy na terén mimo stavební jámu, v souběhu se stávajícím jezovým tělesem v místě napojení nově zřizované betonové těsnící stěny budou kabely v chráničkách zavěšeny na betonovou konstrukci v takové výšce nad terénem, aby bylo možno provést veškeré stavební práce související s podzemní betonovou těsnící stěno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o ukončení stavebních prací na těsnící stěně bude obnovena trvalá přípojka. Kabely dočasné přeložky prodlužující přípojku budou rozpojeny, kabely původní přípojky v chráničkách budou uloženy na pískové lože do rýhy podél návodního líce nově zřízené podzemní těsnící stěny a budou obsypány pískem. Nad chráničkou bude v rýze uložena výstražná fólie a rýha bude zasypána. Kabely budou zpětně ve velínu napojeny na stávající rozvaděč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emní prá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ůvodu velmi omezeného přístupu těžké stavební techniky budou veškeré výkopové práce při realizaci podzemní betonové stěny prováděny převážně učně. Výkopové práce při opravě opevnění budou prováděny strojně v kombinaci s ručním výkop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ava zemního těsně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ní těsnění bude nahrazeno podzemní betonovou těsnící stěnou napojenou na stávající levobřežní zavazovací křídlo. Betonová těsnící stěna bude celým svým objemem pod úrovní terénu, koruna stěny bude v úrovni okolního upraveného terén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ěsnící stěna bude zřízena betonáží do pažené rýhy. Rýha bude vykopána ručně. Výkop rýhy bude pažen. Část vytěžené zeminy bude mezideponována na místě stavby a použita do zásypu kaverny pod opevněním, přebytek bude vyvezen na skládku. Po ukončení výkopových prací se očistí v celé ploše styková plocha stěny zavazovacího křídla jezu a podzemní stěny a provede se její zarovnání cementovou stěrkou. Následně se ke stěně ukotví svislé těsnění spáry stěna zavazovacího křídla - podzemní stě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onáž (beton B30/35) bude probíhat řidší směsí přímo do výkopu za postupného vysouvání pažení. V koruně (úrovni okolního upraveného terénu) bude okraj stěny zabedněn, povrch betonu bude zahlazen dřevěným hladítk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ava poškozeného opevnění sva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ukončení prací na podzemní stěně se provede oprava poškozeného opevnění svah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távající poškozené opevnění a opevnění nad kavernou bude odstraněno. Kameny budou očištěny, uložena na meziskládku a opět použity do opravované konstrukce. Kaverny budou zasypány a odstraněné opevnění bude nahrazeno opevněním novým. Nové opevnění bude zřízeno v ploše a úrovni odstraněného opevnění. Při základové spáře dlažby se v linii podél napojení na levobřežní zavazovací křídlo jezu zřídí drenáž. Drenáž (PVC flex. DN 150mm + obsyp filtr kam. drc. fr. 4-8mm) bude vyústěna v patě opevnění do koryta toku Vsetínská Bečv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asně s opevněním levého břehu koryta Vsetínské Bečvy se provede i oprava opevnění pravého břehu náhonu záhozem z lomového kamene velikosti do 200kg.</w:t>
      </w:r>
    </w:p>
    <w:p>
      <w:pPr>
        <w:pStyle w:val="Heading4"/>
        <w:widowControl w:val="false"/>
        <w:numPr>
          <w:ilvl w:val="0"/>
          <w:numId w:val="0"/>
        </w:numPr>
        <w:autoSpaceDE w:val="fals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t>Břeclav 08. 2017</w:t>
        <w:tab/>
        <w:tab/>
        <w:tab/>
        <w:tab/>
        <w:tab/>
        <w:tab/>
        <w:tab/>
        <w:tab/>
        <w:t xml:space="preserve"> Ing. Jan Varadínek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/>
    </w:pPr>
    <w:r>
      <w:rPr>
        <w:i/>
      </w:rPr>
      <w:t>Dokumentace pro provádění stavby</w:t>
      <w:tab/>
      <w:tab/>
      <w:tab/>
      <w:tab/>
      <w:tab/>
      <w:t xml:space="preserve"> </w:t>
      <w:tab/>
      <w:tab/>
      <w:t xml:space="preserve">          srpen 2017</w:t>
    </w:r>
  </w:p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rPr>
        <w:i/>
        <w:i/>
      </w:rPr>
    </w:pPr>
    <w:r>
      <w:rPr>
        <w:i/>
      </w:rPr>
      <w:tab/>
      <w:t xml:space="preserve">                     Jez Bradovský, Hovězí, sanace průsaků v levobřežním zaváz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360"/>
      <w:jc w:val="both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lineRule="auto" w:line="360"/>
      <w:jc w:val="both"/>
      <w:outlineLvl w:val="5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">
    <w:name w:val="WW-Absatz-Standardschriftart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>
      <w:pBdr>
        <w:bottom w:val="single" w:sz="8" w:space="31" w:color="000000"/>
      </w:pBd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0" w:right="0" w:hanging="326"/>
      <w:jc w:val="both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  <w:jc w:val="center"/>
    </w:pPr>
    <w:rPr>
      <w:rFonts w:ascii="Arial" w:hAnsi="Arial" w:cs="Arial"/>
      <w:b/>
      <w:bCs/>
      <w:i/>
      <w:sz w:val="36"/>
    </w:rPr>
  </w:style>
  <w:style w:type="paragraph" w:styleId="Zkladntextodsazen31">
    <w:name w:val="Základní text odsazený 31"/>
    <w:basedOn w:val="Normal"/>
    <w:qFormat/>
    <w:pPr>
      <w:spacing w:lineRule="auto" w:line="360"/>
      <w:ind w:left="0" w:right="0" w:firstLine="708"/>
    </w:pPr>
    <w:rPr>
      <w:rFonts w:ascii="Arial" w:hAnsi="Arial" w:cs="Arial"/>
      <w:b/>
      <w:bCs/>
      <w:i/>
      <w:sz w:val="36"/>
    </w:rPr>
  </w:style>
  <w:style w:type="paragraph" w:styleId="Zkladntext21">
    <w:name w:val="Základní text 21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b/>
      <w:bCs/>
      <w:sz w:val="24"/>
      <w:szCs w:val="26"/>
    </w:rPr>
  </w:style>
  <w:style w:type="paragraph" w:styleId="Zkladntext31">
    <w:name w:val="Základní text 31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24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50:00Z</dcterms:created>
  <dc:creator>Já</dc:creator>
  <dc:description/>
  <cp:keywords/>
  <dc:language>en-US</dc:language>
  <cp:lastModifiedBy>Vaculová Lenka</cp:lastModifiedBy>
  <cp:lastPrinted>2020-03-30T09:12:00Z</cp:lastPrinted>
  <dcterms:modified xsi:type="dcterms:W3CDTF">2020-03-30T08:10:00Z</dcterms:modified>
  <cp:revision>3</cp:revision>
  <dc:subject/>
  <dc:title>Vypracování nabídky na výběr zhotovitele projektu stavby:</dc:title>
</cp:coreProperties>
</file>